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039672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1180136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566201364"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7212513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00653484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71092055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072706124"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34784138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3814993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5828543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087904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041507980"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993170183"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04103873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084855528"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096523413"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38557983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07502284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470904826"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772165880"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212556873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41141503"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10877163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952515454"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98261656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32189465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8310804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4229143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99767441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8441756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564063725"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335851643"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