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898987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34491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392894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424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25792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436871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103219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