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22038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69302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52556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