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9297253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393021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24167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824536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52545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