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84184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884550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831463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886761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87164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053538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