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9498690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4396918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3202335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0161242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389937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9349557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8789397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