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18697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62429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7846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45605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67364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467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3564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68868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3234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15665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57576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50910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23128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26296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940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51252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25407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05321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51179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05173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7150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71625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54164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2112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35319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