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203883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36427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82058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56930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562779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033473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