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5796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03580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59566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603978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18049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