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7416979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0677405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5965684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3193878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0080499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0201566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027719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7222473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6404609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2880103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9241933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4432459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1748413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2748695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5181058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0496751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632574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4265686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0156514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4558163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4611364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588838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