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82153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24416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69988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43147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40061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14689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