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08328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35912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29671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