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80775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612556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110795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791873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886552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49352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824336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