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84795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08953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38235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