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60615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11744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78033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37526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02849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