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3793635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8324409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4024556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1363479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5004494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0223430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8408001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2823443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4794995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4736700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7126797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8346428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7443348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8056110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14484283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6163776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2316313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4220804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12377089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4208832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511957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6112457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