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0571258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08488526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38721431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308454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57099419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45908147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8137908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6888362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1886843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999356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4911273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6741460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2310067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80932078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1657648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45497064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30101222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5163924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67016625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49783088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14182675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8874563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34826696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8454718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4970954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