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52433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22034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19255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7015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61318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09832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526866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