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282861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27182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99818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