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71126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3451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8247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12660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31396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92580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43064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48601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74164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75379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11575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73762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12062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32544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85243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39823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00355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46053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99613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1301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85187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6034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