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72181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20841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343095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9136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15669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20058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