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74052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16836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52966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97338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05361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31778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86712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90499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85697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72277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891404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52609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37001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67461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18384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30583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42369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86211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29873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3273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32090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70766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20261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63187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96698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