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256517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903069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572358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331993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463097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