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1162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10400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9702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85140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3150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19732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86739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