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09875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73586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55827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76812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33114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52175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