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05259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46139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39412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92578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7152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