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0431610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0078718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0122816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