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77262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68294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12096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09588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233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59877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78294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81339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97202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50337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44151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68730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61634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3074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09681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75675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96759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29411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67203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99656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04654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76536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78103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54013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35256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