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29918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04515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35456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52474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94056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73221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84736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31107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16869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19873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38440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99915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58628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15941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90175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11519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65111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17000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13443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24023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66703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83518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