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038866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442171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613319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8805496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0381771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8055329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3504416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8918603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258367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7886926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6056348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4588079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3063351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0416623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8084060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0748870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703796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8693947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0016965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2471695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9038174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6298719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8267865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4378200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3208806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