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11072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900280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826228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025433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893131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872126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79088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090784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727110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230697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207563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059326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230970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367080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629039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628228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40914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528307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251366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860439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774562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855965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