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505040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8979211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632788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