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9340962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210403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1646993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2664567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2496377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269434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