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55937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31829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38087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36513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38639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