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63093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416224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52016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9610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23561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3147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59404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