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0504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98135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37879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