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486088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192624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075325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