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70066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56901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804240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92602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72139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27949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