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9538615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528797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4335528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775950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9667451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3888769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320134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