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57464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6135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5719880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9699249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0793526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529968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3131902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130751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844886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336068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280303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9571740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1442698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6392575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0445337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5817478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353848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6844991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2632090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720822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1293719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919824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3422800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4136910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292549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411635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3045818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0200653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5463437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0419586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4863851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3179035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