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36344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47683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29189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41670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92329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