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538569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716360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7415981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6562390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97286964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36855396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2362656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9934520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335194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6989131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8871211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9543270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3315816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2722522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4894115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37479223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2979400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4549844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4532757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5458139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9866313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6227456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0176051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44685480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1825904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339755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25446043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6679514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8536069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0537790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79985523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2655871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