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33660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644584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608026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