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2012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185424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192498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677237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578730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175746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