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84843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03811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69989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95497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90488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