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736756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995670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8470891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449006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750238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80274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651250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