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76079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838371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592867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864693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63997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608500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932879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