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18542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14135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83426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72588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77353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25530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55125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28739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89571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66898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49406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37335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3106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43190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37449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88647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98099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12319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16737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8196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63541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67899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277480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96071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57876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