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90938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09823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38127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