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928090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123262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386661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341741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005444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268664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255748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742525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419987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201202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001648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170978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416716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26727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281958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445353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76180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64107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855302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0779397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8581697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2309588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