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479723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150942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73065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957481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50959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51382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