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43612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74970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52196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53254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56265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