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54804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24828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6915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19281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26010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56655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