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831783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054209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16362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27751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3025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093224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40060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101757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32480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74088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604423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8320389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598018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780421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60355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195525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915945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70368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295613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38979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184192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158688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