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643318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379274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84084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847180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827413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