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79616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82767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90764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