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79276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451922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76949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39283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097933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27207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995262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16177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549201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62735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885872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549330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63343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646565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50665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492019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06143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670428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58103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95404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063845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126150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894572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896331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723582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