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59731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93774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77938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