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26114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20325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06554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12208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00525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16047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95617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