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03254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56236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54422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6886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76741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7248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