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9991376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5461083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212576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918666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4729908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4701242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167243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220264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1520546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6766184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080171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4041545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955886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84414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5498655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159105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2322515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0948135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803262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2256386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5998405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0251580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0491598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163710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0250951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