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39069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00912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53833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33493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92233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28636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82410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45092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67049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88466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51023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27760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59802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05133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31911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16080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641910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959453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7099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61477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63762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51100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