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388253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88026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739398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