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43007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21532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10621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35686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89662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