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85016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52224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06168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28849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30024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48540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87095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