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9589404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4795111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2370789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4951672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4542988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1645914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1541165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6221996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9818962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4204624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0494450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3641651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6320388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0793395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6604354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2823218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0144500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2219749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7417386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3952135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1277540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8164408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