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32814829"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201286472"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303694466"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121253748"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669916799"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