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891339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2655249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564900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056282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650629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833695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007599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141573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926224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978422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91131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845739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051563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5861260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2103942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5858247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5472072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290096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5169131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294579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2722211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7785840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7765178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0306156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4394866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