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80212376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04570943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023635949"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2228602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87846739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87032904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04244181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