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08203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4813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82448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81279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03390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20093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