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5753907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4924804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3343772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