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74975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72554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27412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21863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72799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