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030263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00746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787475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57618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85739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810487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