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55878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57819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46710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83124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34624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81422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09578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