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905048875"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328251920"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52834887"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435792570"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249769087"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847295254"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239240410"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57463235"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2085938363"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339648430"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342630213"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54072432"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953125549"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347399564"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955930264"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291329780"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89373148"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853191503"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020256189"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275407698"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391461726"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86640591"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387542742"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432341686"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295459533"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