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612439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94423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2623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6492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04139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38728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09582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62088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7318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41806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3715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29853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69133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8131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39414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22790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04206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67572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44018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02018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97986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00496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