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20760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9418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06075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61990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151554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47159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