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5122860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1668436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1047069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