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98118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62922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60831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31920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39747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