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291581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530552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6519341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5947458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8433278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6039871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5547406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4867471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3972379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9827967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9463180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901147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99837553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8334208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71241572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6115197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91745025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1112514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0312338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1118379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6066164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8969521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9712328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2408475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0586589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1144545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9704512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3134092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4204815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11081254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06979435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7711625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