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750061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33368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629783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66207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13954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605624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182918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